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ыгина Алсу Рафаэл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ки и электротехн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ПОУ Грязинский технический колледж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урока «Явление электромагнитной индукци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 знакомство с явлением электромагнитной индукции, с историей открытия этого явления, а также с применением этого явления в технике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образовательные: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ввести понятие электромагнитной индукции, познакомить с условиями возникновения индукционного тока, зависимостью ЭДС индукции от характеристик поля и проводника, научить решать задачи и использовать правило Ленца для определения направления индукционного тока.</w:t>
            </w:r>
            <w:r>
              <w:rPr>
                <w:i/>
              </w:rPr>
              <w:br/>
            </w:r>
            <w:r>
              <w:rPr>
                <w:rStyle w:val="Emphasis"/>
              </w:rPr>
              <w:t>развивающие: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развивать внимание, логическое мышление, умение анализировать и делать выводы, пространственное воображение;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воспитательные</w:t>
            </w:r>
            <w:r>
              <w:rPr>
                <w:i/>
              </w:rPr>
              <w:t xml:space="preserve">: </w:t>
            </w:r>
            <w:r>
              <w:rPr>
                <w:rStyle w:val="Emphasis"/>
                <w:i w:val="false"/>
              </w:rPr>
              <w:t>воспитывать познавательный интерес к предмету и осознанное отношение к учебному труду, дисциплинированность.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. В начале урока проводится фронтальный опрос по вопросам, в конце урока краткая беседа  и решение задач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исок используемой литературы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просы методики обучения физике в современной школе и подготовки учителя физики. Сборник научных трудов. - М.: Прометей, 19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лин Т.И., Филонович С.Ф. Классики физической науки. - М.: Высшая школа, 198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вдокимов Ф.Е. Общая электротехника. - М.: Высшая школа, 20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итаев В.Е. Электротехника с основами промышленной электроники. - М.: Просвещение, 20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виков П.Н., Кауфман В.Я. Задачник по электротехнике с основами промышленной электроники. - М.: Просвещение, 20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писок ссылок интернет ресурс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s://www.eduspb.com/node/17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s://4ege.ru/video-fizika/58964-elektromagnitnaya-indukciya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ttps://fizi4ka.ru/egje-2018-po-fizike/jelektromagnitnaja-indukcija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>Ссылки на более ранние публикации должны вести не на сайт, а на страницу загрузки предлагаемого ресур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5:00Z</dcterms:created>
  <dc:creator>Августина</dc:creator>
  <dc:description/>
  <dc:language>en-US</dc:language>
  <cp:lastModifiedBy>Таныгина</cp:lastModifiedBy>
  <dcterms:modified xsi:type="dcterms:W3CDTF">2020-02-06T08:15:00Z</dcterms:modified>
  <cp:revision>2</cp:revision>
  <dc:subject/>
  <dc:title>Пояснительная записка</dc:title>
</cp:coreProperties>
</file>